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567"/>
        <w:rPr>
          <w:sz w:val="28"/>
          <w:u w:val="none"/>
        </w:rPr>
      </w:pPr>
      <w:r>
        <w:rPr>
          <w:sz w:val="28"/>
          <w:u w:val="none"/>
        </w:rPr>
        <w:t>Контрольная  работ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трольная работа выполняется студентами после изучения всего курса "Источники питания для сварки" перед зачетной сессией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ариант задания выбирается в соответствии с последней цифрой шифра, т.е. номера зачётной книжки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, устройство и работу сварочного трансформатора с увеличенным магнитным рассеянием, с раздвижными катуш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 и работу многопостовой системы питания постоянным током для ручной дуговой сва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автоматической сварки под флюсом, проволокой диаметром 2.0 мм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  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 и работу сварочного генератора с независимым возбуждением и последовательной размагничивающей обмотк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устройство, работу, назначение и технические данные осциллятора параллельного включ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функциональную блок-схему выпрямителя типа ВД-306, управляемого трансформатором, регулирование выходных параметров и область применения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пишите  почему в конструкции сварочных выпрямителей используются трехфазные трансформаторы, а не однофазные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хему, устройство и работу сварочных трансформаторов с нормальным рассеянием с отдельной реактивной катуш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работы в полевых условиях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работу трехфазной мостовой схемы выпрям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роль индуктивности в сварочной цепи постоянного тока при сварке короткой дуг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 способы настройки режимов св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 электрическую схему вентильного генератора и способы настройки режимов свар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сварочный трансформатор с увеличенным магнитным рас</w:t>
        <w:softHyphen/>
        <w:t>сеянием,  с подвижным магнитным шунт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в угле</w:t>
        <w:softHyphen/>
        <w:t>кислом газе.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rPr>
          <w:sz w:val="28"/>
        </w:rPr>
      </w:pPr>
      <w:r>
        <w:rPr>
          <w:sz w:val="28"/>
        </w:rPr>
        <w:t>Опишите принцип работы генератора переменного тока индукторного тип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сварочного трансформатора с увеличенным магнитным рас</w:t>
        <w:softHyphen/>
        <w:t>сеянием, с неподвижным магнитным шун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лей в аргоне неплавящимся электр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лёгких сплавов опишите назначение функциональных бло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импульсного стабилизатора горения ду</w:t>
        <w:softHyphen/>
        <w:t>ги переменного тока, а также форму генерируемых импульсов и частоту их след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лей покрытыми электродами в условиях единич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формирования жестких внешних характеристик сварочного выпрямителя с фазовым управлением на примере ВДУ-504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Изложите методы расчёта электрических кабелей и проводов при монтаже сварочных устано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устройство и принцип работы тиристорного трансфор</w:t>
        <w:softHyphen/>
        <w:t>матора с подпиткой ду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</w:t>
      </w:r>
      <w:r>
        <w:rPr>
          <w:b/>
          <w:sz w:val="28"/>
          <w:lang w:val="en-US" w:eastAsia="en-US"/>
        </w:rPr>
        <w:t xml:space="preserve">   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метод получения жёстких и возрастающих внешних ха</w:t>
        <w:softHyphen/>
        <w:t>рактеристик в однопостовых генераторах с последовательной обмоткой с независимым возбуждением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Опишите принцип работы тиристорного сварочного трансформатора с прерывистым горением ду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сварки ста</w:t>
        <w:softHyphen/>
        <w:t>лей покрытыми электродами на переменном токе в монтажных условиях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ариант  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  <w:lang w:val="en-US" w:eastAsia="en-US"/>
        </w:rPr>
        <w:t>Опишите особенности дуги переременного тока с индуктвностью в цеп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Укажите параметры источника питания и сварочной дуги, влияющие на устойчивость процессов зажигания и горения д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Выберите (с обоснованием) источник питания для электрошлаковой сварки мета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0773" w:h="15874"/>
      <w:pgMar w:left="851" w:right="851" w:gutter="0" w:header="0" w:top="62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679"/>
      <w:ind w:left="40" w:firstLine="44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1" w:color="000000"/>
      </w:pBdr>
      <w:spacing w:lineRule="auto" w:line="360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0"/>
      <w:ind w:firstLine="567"/>
      <w:jc w:val="center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" w:firstLine="44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78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spacing w:before="10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firstLine="20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spacing w:before="80" w:after="0"/>
      <w:ind w:firstLine="567"/>
      <w:jc w:val="center"/>
    </w:pPr>
    <w:rPr>
      <w:b/>
      <w:sz w:val="18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78" w:before="120" w:after="0"/>
      <w:ind w:firstLine="46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18" w:before="120" w:after="0"/>
      <w:ind w:firstLine="44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284"/>
    </w:pPr>
    <w:rPr>
      <w:sz w:val="28"/>
    </w:rPr>
  </w:style>
  <w:style w:type="paragraph" w:styleId="Style10">
    <w:name w:val="Цитата"/>
    <w:basedOn w:val="Normal"/>
    <w:qFormat/>
    <w:pPr>
      <w:ind w:left="880" w:right="800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3:16:00Z</dcterms:created>
  <dc:creator>Лукьянов</dc:creator>
  <dc:description/>
  <cp:keywords/>
  <dc:language>en-US</dc:language>
  <cp:lastModifiedBy>MIOM</cp:lastModifiedBy>
  <cp:lastPrinted>2003-06-06T15:46:00Z</cp:lastPrinted>
  <dcterms:modified xsi:type="dcterms:W3CDTF">2018-02-26T07:03:00Z</dcterms:modified>
  <cp:revision>25</cp:revision>
  <dc:subject/>
  <dc:title>Министерство образования Российской Федерации</dc:title>
</cp:coreProperties>
</file>